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/>
      </w:pPr>
      <w:r>
        <w:rPr>
          <w:rFonts w:cs="Tahoma" w:ascii="Tahoma" w:hAnsi="Tahoma"/>
          <w:sz w:val="28"/>
          <w:szCs w:val="28"/>
          <w:lang w:val="et-EE"/>
        </w:rPr>
        <w:t>AVALIKU ÜRITUSE LOA TAOTLUS</w:t>
      </w:r>
    </w:p>
    <w:p>
      <w:pPr>
        <w:pStyle w:val="Heading"/>
        <w:ind w:left="-36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16"/>
          <w:szCs w:val="16"/>
          <w:lang w:val="et-EE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</w:tblGrid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K TON</w:t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Salme 39, Tallinn 10413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color w:val="4D5156"/>
                <w:sz w:val="21"/>
                <w:szCs w:val="21"/>
                <w:shd w:fill="FFFFFF" w:val="clear"/>
              </w:rPr>
              <w:t>80004058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51 38 911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Mait.tonisson@outlook.com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Mait Tõnisson 51 38 911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Rahvaspordivõistlus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805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20"/>
                <w:szCs w:val="18"/>
                <w:lang w:val="et-EE"/>
              </w:rPr>
              <w:t>Võistluskeskus ja parkla asuvad Ännijärve teel Katkumäe ja Lõunikumäe vahel, katastriüksusel 14101:001:0757. Täpne asukoht on toodud lisatud skeemil.Võistlusmaastik on piiratud sinise ja parklaks kasutatavad teed rohelise joonega.</w:t>
            </w:r>
          </w:p>
        </w:tc>
      </w:tr>
      <w:tr>
        <w:trPr>
          <w:trHeight w:val="348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Tahoma" w:ascii="Tahoma" w:hAnsi="Tahoma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1332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/>
              <w:t>Orienteerumisneljapäevak on tööpäevaõhtune orienteerumisüritus, kuhu on oodatud osalema kõik liikumisharrastusest lugupidajad. Neljapäevakul on orienteerumisrajad nii noortele kui vanadele, oskajaile ja alustajaile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Orienteerumispäevak toimub: 07.08.2025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ontrollpunktide maastikule paigaldamne: 13:00..17:00</w:t>
              <w:br/>
              <w:t>Võistluskeskuse püstitamine: 15:00..17:00</w:t>
              <w:br/>
              <w:t>Võostlus: 17:00..20:30</w:t>
              <w:br/>
              <w:t>Võistluskeskuse ja kontrollpunkide koristus: 20:30..22:00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uni 1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500+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1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-2.9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  <w:t>X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  <w:t>X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rritooriumi heakorra tagamise kava, sh prügikastide ja tualettide arv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ubanduse korraldamisel kaubagruppide loetelu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kohoolsete jookide müügi korraldamisel andmed müügi korraldaja koh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Pääst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Politsei- ja Piirivalv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  <w:t>X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RMK kooskõlastuspalve. Metsaülem kooskõlastab taotluse puhksuelt naastes.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  <w:t>X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Keskkonnaameti Kooskõlastus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fi-FI"/>
              </w:rPr>
            </w:pPr>
            <w:r>
              <w:rPr>
                <w:rFonts w:cs="Tahoma"/>
                <w:sz w:val="6"/>
                <w:szCs w:val="6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ÜRITUSE LUBA VÄLJASTADA: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2" name="Rectangl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5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e-posti aadressil: mait.tonisson@outlook.com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3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  <w:lang w:val="et-EE"/>
              </w:rPr>
              <w:t xml:space="preserve">                   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(nimi)   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p>
      <w:pPr>
        <w:pStyle w:val="Normal"/>
        <w:autoSpaceDE w:val="false"/>
        <w:rPr>
          <w:lang w:val="et-EE"/>
        </w:rPr>
      </w:pPr>
      <w:r>
        <w:rPr>
          <w:lang w:val="et-EE"/>
        </w:rPr>
      </w:r>
      <w:r>
        <w:br w:type="page"/>
      </w:r>
    </w:p>
    <w:p>
      <w:pPr>
        <w:pStyle w:val="Normal"/>
        <w:autoSpaceDE w:val="false"/>
        <w:rPr/>
      </w:pPr>
      <w:r>
        <w:rPr>
          <w:lang w:val="et-EE"/>
        </w:rPr>
        <w:t>Lisa 1: 07.08 Orienteerumisneljapäevaku asendiskeem:</w:t>
      </w:r>
    </w:p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906135" cy="91986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135" cy="919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/>
      </w:pPr>
      <w:r>
        <w:rPr>
          <w:lang w:val="et-EE"/>
        </w:rPr>
        <w:t>Lisa 2: 07.08 Orienteerumisneljapäevaku parkimiskeem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6407785" cy="47180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471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59" w:right="128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Pealkiri4Mrk">
    <w:name w:val="Pealkiri 4 Märk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Pealkiri5Mrk">
    <w:name w:val="Pealkiri 5 Märk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Pealkiri6Mrk">
    <w:name w:val="Pealkiri 6 Märk"/>
    <w:qFormat/>
    <w:rPr>
      <w:rFonts w:ascii="Calibri" w:hAnsi="Calibri" w:eastAsia="Times New Roman" w:cs="Times New Roman"/>
      <w:b/>
      <w:bCs/>
      <w:lang w:val="en-GB"/>
    </w:rPr>
  </w:style>
  <w:style w:type="character" w:styleId="Pealkiri7Mrk">
    <w:name w:val="Pealkiri 7 Märk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Pealkiri8Mrk">
    <w:name w:val="Pealkiri 8 Märk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Pealkiri1Mrk">
    <w:name w:val="Pealkiri 1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Kehatekst2Mrk">
    <w:name w:val="Kehatekst 2 Märk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ealkiriMrk">
    <w:name w:val="Pealkiri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hatekstMrk">
    <w:name w:val="Kehatekst Märk"/>
    <w:qFormat/>
    <w:rPr>
      <w:rFonts w:cs="Times New Roman"/>
      <w:sz w:val="24"/>
      <w:szCs w:val="24"/>
      <w:lang w:val="en-GB"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val="en-GB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hatekst2">
    <w:name w:val="Kehateks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5:52:00Z</dcterms:created>
  <dc:creator>jana.moosar</dc:creator>
  <dc:description/>
  <cp:keywords/>
  <dc:language>en-US</dc:language>
  <cp:lastModifiedBy>Mait Tõnisson</cp:lastModifiedBy>
  <cp:lastPrinted>2015-06-26T08:52:00Z</cp:lastPrinted>
  <dcterms:modified xsi:type="dcterms:W3CDTF">2025-07-21T10:22:00Z</dcterms:modified>
  <cp:revision>9</cp:revision>
  <dc:subject/>
  <dc:title>TOETUSE TAOTLUS</dc:title>
</cp:coreProperties>
</file>